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>University of Wisconsin Oshkosh Alumni Association</w:t>
      </w:r>
    </w:p>
    <w:p>
      <w:pPr>
        <w:pStyle w:val="Heading1"/>
        <w:ind w:left="0" w:hanging="0"/>
        <w:rPr/>
      </w:pPr>
      <w:r>
        <w:rPr>
          <w:sz w:val="28"/>
          <w:szCs w:val="28"/>
        </w:rPr>
        <w:t>Proposal for Funding</w:t>
      </w:r>
      <w:r>
        <w:rPr/>
        <w:tab/>
        <w:tab/>
        <w:tab/>
      </w:r>
    </w:p>
    <w:p>
      <w:pPr>
        <w:pStyle w:val="Heading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Date Submitted 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posed Project 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plicant ____________________________________________________________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ount Requested 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provide the following information (two-page maximum) and attach to this for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Project de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Goal/Purp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Describe how your project aligns with the UWO Alumni Association’s strategic initia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Time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Itemized Budget (i.e. printing, postage, staffing, etc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 understand that this process determines financial support only; staffing necessary to complete the project is the responsibility of the applicant. I also understand that approval of this proposal does not imply an ongoing financial commitment to the project; I must reapply to request additional suppor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__________</w:t>
        <w:tab/>
        <w:tab/>
        <w:tab/>
        <w:tab/>
        <w:tab/>
        <w:tab/>
        <w:tab/>
        <w:t>Applicant Signatur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______________________________     ___________        Recommend for approval        Do not recomme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mni Association President</w:t>
        <w:tab/>
        <w:tab/>
        <w:tab/>
        <w:t>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ggestion for Alternate Funding Source: ___________________________________________________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______________________________     ___________        Recommend for approval        Do not recomme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mni Association Treasurer</w:t>
        <w:tab/>
        <w:tab/>
        <w:t xml:space="preserve"> 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ggestion for Alternate Funding Source: ___________________________________________________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ent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>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>Alumni Relations Office</w:t>
        <w:tab/>
        <w:tab/>
        <w:tab/>
        <w:tab/>
        <w:tab/>
        <w:t>Foundation Office (for processing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sectPr>
      <w:type w:val="nextPage"/>
      <w:pgSz w:w="12240" w:h="15840"/>
      <w:pgMar w:left="1296" w:right="1152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46:00Z</dcterms:created>
  <dc:creator>Kroening</dc:creator>
  <dc:description/>
  <dc:language>en-US</dc:language>
  <cp:lastModifiedBy>Windows User</cp:lastModifiedBy>
  <cp:lastPrinted>2008-05-02T15:59:00Z</cp:lastPrinted>
  <dcterms:modified xsi:type="dcterms:W3CDTF">2012-09-11T14:46:00Z</dcterms:modified>
  <cp:revision>2</cp:revision>
  <dc:subject/>
  <dc:title>University of Wisconsin Oshkosh</dc:title>
</cp:coreProperties>
</file>